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065516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921792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4781047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598422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345604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8254368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664413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78092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1910679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0607933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007221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584871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6343641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7173694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8372752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5503809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234634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3272506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6238917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2218405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993262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8477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99105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22455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418109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49186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