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41596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699373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716909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639224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45377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92420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15503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99134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4448227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022776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81107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89624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945296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68226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7250322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641000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879564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734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58385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40077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04752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915447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718701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88708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03114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289595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