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86996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83201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204186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408028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57772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49762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530449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035285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75613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45620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95158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90817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34533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069943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03633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63534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70578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17231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23030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29565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17693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775545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919106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36852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03835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274620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