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733068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38096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862328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0925346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809734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31468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7532646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1903235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7623200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686571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39349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4307900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3549525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3283160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746518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097378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475091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2012250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247692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516088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933595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193649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595475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30539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2574975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22069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