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8781091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747162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807817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2973107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3242553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0587513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441133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1090667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7971363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2532541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495969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372352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327467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141226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0580341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4346541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8294392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090883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8373426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6296695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9074291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0128259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0361763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373092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5381867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107580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