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483389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988457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654241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175011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7299561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693899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989084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7393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950709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65189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042705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326078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936678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2093655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74915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996926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711278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1379023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357602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97895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31116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195379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40057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34697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55641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84451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