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026913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49026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686859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142583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87397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143730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9711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321592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163147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9344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01968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770949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194211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08881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91308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358380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42440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82975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27061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75350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902976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66129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24034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69029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88669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084767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