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4929419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8592544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72637361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00310055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4182725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863042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4188681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0104877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5597693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056057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0531260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54473534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875807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