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45325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077985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739321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636066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710545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11015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746146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597367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4737643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2936944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9494216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06975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18603298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612594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1583622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3350639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2360887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5605566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9612192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64227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81551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9715346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3018830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692390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0632803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9724194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657178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298871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184916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930721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9164815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4387461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0005410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3238231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9641016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9156360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634150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08117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093996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143162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750712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5139346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312165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268663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5221486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23072406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55349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412217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2599508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57781486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094892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836555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3985430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33595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0205089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6239205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