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78633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125364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7469084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0710295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9059548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9144677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694110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3075974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75011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498465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449578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4411492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086617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5325573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643952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7193924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7909359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6886839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8102514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348594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438381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042917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752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594194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139039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5402049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85949326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033830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6314882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7285858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743820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8668253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23999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7202063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459104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7143840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1035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2434137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6525138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2506284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2926143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328007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71658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2574449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7468865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5824633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969057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0631772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0042126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6789351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20591977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040576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29269685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13858951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234180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8147792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