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72013053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3051224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7044160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4643178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118254982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3627553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60093262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1365137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6395780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560477234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586910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0102758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765155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627687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61889849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3894543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3468012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5164402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9143225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8954109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538779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77510077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9029658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4518432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350544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0971060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43856598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0354850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2419093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3108753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469618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9720807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9401218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1010792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374836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8940932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55206407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4344506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565379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220461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9029781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4810184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3034879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67611359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