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1371899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6549064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812459372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2069754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45835543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83963349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14096086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6436462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52576706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5555253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33651685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7899346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3567167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277495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76927354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46093051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5477179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200281098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51984462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8716718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06550989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8903984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876187100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33908723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2714532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55376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