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96950641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1234497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5203979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53923565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2745260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48836332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349520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12645345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0975486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6402459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20174540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8578923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93675332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40595285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4715284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78860940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6668919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74306104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54940646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9480518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845934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6089455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7135590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8328518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0886496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7009629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