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68531125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6886495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55068461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45044583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9703684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504139004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08242991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53629960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1235749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1090506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1467791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123395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3642967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870401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025634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5128886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906691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309221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88155455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9019433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6370498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37266242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7914675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699603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889747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67413841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