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72774765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2521517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42164314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250251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02133444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7321844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8726618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4526845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0089702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3368281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68664185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55647415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99207335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646342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375047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4420041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2944905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8542378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35769432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24196567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0361060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47291297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215021054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8074166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6675342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4153449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3010247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53748962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9664482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470484939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71707703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9438468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08998735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1114273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3470652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788180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44001326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49058622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3771513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669663656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5261954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1970999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6809118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79129266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28893823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35555475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9636459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78784253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862996593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5056991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43940274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8513109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6220997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640112939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7528246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04992273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39350504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