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02600875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363579976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0774186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357930112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458905350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524086357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70354369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751208724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05993560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25705288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7726479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92969054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56410938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046807749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99903871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3713449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09548882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82308100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688016580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00901533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847428995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32767512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616784393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913214274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14693260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63704299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