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064988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9540131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7927038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8876365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191689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7844542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416895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8495754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89536132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4880414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1389532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42183926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1179135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2300875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4834985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3175423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9739082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452728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1397902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57057710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8759595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96427251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55100490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52297101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24852574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022837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