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3403602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510360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6387987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532368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4641424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4133676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19569054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3532787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013206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1667414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4863708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93611340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37994854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4797417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1103067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6681528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8404787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5466885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65318502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8818692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8826306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0851324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54572226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906598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5522546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9157429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