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176959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92682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6210566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3334659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8515101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4810489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1987909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9760948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54150216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1580509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73200768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0256263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2826468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1579578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81523352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443435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98149000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615838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471810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1331724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0486558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4020786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2969372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823260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8185772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2231605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