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83224793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452117018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501802568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783667097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322173767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026452446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2133803257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905047202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475994893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47990749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62283753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641778185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2141185455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624816070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640092245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28387419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59731040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215842440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15861123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208300684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44646759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483415568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21617407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147726679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952636461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3260548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