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307010156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25711047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2734614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26324787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8335679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60149634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67915674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93980916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50864033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5561735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72662456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85593818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636058102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619626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0289478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1426382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1662139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128053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2963629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3098842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4128496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24661202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7638163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1479816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577197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5120863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