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376530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69620890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0593993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316033665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7670980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227569167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63893900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95717784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58840106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88780190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4323925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9439168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843549368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1898281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4168444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9772615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8134420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10797654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7533005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6991874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52726092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21126492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3695100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5474469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0698697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657050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