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6754178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72819200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49811960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7313128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8319938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2107345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7269751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1936726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80567499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777737665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7562753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213680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35750018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62979788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399954448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1156378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898134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5250897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49540622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733824905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72581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2150053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94866742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4865122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37640490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431262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