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182589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255926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8371506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804985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016598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919291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7158795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9473503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389906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542390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93701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0549418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1603230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