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16982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61789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36489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57598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63925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19564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93055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79810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83996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83681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57686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37674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67806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30865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34549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78278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28776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15225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40652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55835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33895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14950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85224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70933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07464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87604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82985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79914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2014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01638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53386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36860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55633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62336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9854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99107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48361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53485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97289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18312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70946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59918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757332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88698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803119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43051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89394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930026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611472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72688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87842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36128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008502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90259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22970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88502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