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18554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45677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7671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47629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38643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89287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705046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23360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66541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70799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76194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32787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72068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52062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94819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00340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44548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55154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14856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49721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0965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31391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87266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23215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51984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08659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27001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03080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80245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94580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900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48147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451296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67335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16731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66925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00309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40820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01422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02053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98122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78205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32658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91425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973624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58650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48139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56201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2282710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566909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61138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22669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317984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091222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57302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98859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