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09271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07079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3688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95331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38937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68564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44780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00837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63189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98036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43402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40765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75866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70999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43361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70109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39127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03755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33710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4809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57142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35198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29398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68174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73677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35864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39286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36097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17479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36283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48740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16404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03353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08623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11511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84042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51615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88098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76541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42801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84445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40537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43593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956094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