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727277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2829790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0418862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523980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9932679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1153181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3986302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5430155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584098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517605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963521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8180537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806993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948830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27207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455246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0361512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3967818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817549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683724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8284176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1563227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558497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3849287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185842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08180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