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1240104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137253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7530076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8672156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0353305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1616708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453450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2660504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4237183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7214062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975482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9196077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3413650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358274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254179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374714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31358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8639779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0464865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1386100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0776353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7230785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0345420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4583773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229682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507766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