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452934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694277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448004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3215685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3659853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050186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4972024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9108443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508066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570362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9385749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0396132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423270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6792282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6894420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755280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739171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522174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5217121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7709855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878300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8888156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946777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072234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108443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143587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