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4176531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597642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256439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173530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794665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045901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281789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969947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915007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715836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983726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637795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36676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730358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191777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0689841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0998121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717893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827498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0310275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5573474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3404466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8186374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759958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0683368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170411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106498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67408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3060737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15732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59098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2262147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736101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26154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8743346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713768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6041416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9398417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9096419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9072377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6984117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1749113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061141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7930092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740489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610883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63195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658932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2706957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280857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1736252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185380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490952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4186177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840862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130010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34900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