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393153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628769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542145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996439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020866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3030042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060643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332137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669350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202215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58918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59324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7071447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122081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625279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1197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22608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0691357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979674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679100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91372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547344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4308592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487280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929897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057422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