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179416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712917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6411519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771092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65612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4950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375917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1712339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6949127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52168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070589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1299124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4012265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7668012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0412796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8439001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629839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069670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2462165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802037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508564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9327991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838470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7750623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420593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918993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