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03665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89955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32860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79596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09256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04770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21785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8474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03729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673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9292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802331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83041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76322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66827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4410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16068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8101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684012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282801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07001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895968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85287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7095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88420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71336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