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8807779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6382175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58714591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49011813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54003357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7317192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52476654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46958451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70920145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53615062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34362304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77270013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59821641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46618660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00930791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27852479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59129253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71344671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4858407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37512589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94805564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94252413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03737135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28818347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1452088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38456316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