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118573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8240578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604879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4156239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8707222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284734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966583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3754516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9860441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127490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41916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11266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424133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549441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956262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676552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50349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9472038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932139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484046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079205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6729120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378652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968931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4014058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455186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