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0523819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6137391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686362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2594304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3228567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2624682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2561420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3364171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45364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8157252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0869621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512389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35427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377794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7935653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721309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8146270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008547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785271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719507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7488834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769081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5231113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98073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8476987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856091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