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362762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22756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414475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951817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38853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57434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484030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029255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5841150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22191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82179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101529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435741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78659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05887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36059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83442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067423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882603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55472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139805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95441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42054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71889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967599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4722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