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75194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98921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290426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84485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83897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40595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25036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4781626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856056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506895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41220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919262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3629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876145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79422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02184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2908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43207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404381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4453143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951167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968773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27759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76487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412843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04704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