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086210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777919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336994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7526750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2394878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2511462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6148799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723448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9717734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600875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69349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6095997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6683770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