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473446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344233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156879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809010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51385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137638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70812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28731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770153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04958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426498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000600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026286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536973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641690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732321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65654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95233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49864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17774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472452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15462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932511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107146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653392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633106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3128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409281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869049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358520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339017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721720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338326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881155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956861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89477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188979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291740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270468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007218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652159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932893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478281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976078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274136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112913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9081145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294917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0590462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6074264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3531253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841902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3494918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7477231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6599257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9570037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