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3781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01108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03022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21682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27719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06691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9983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93543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91211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53327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03107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29829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34483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72371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10325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19858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6994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75096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59364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8626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57088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21908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17995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60794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7596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57292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39248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44048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59338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82463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57063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79492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95706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174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49408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14528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9297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85397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17615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46568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80480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3125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68617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57790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93580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96944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62257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28972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82051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96229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30099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69857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5148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93011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29691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12486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