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4550931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0385501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0733692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1381107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9108826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2748150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5841561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8911296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462793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715752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6606575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3557832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3788091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544522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2748228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3604402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951447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2448411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6404964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9974074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9044991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0569157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7859985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0813570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4521740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1837367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540414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7222695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7415085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1077569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6980349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3138196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2058912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2259878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2714248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103878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2464900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5180554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9171016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6940477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0800272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827425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209100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9339208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