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546478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110178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332299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56942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190322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46249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915543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062637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74193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19715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59731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010716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684784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37343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71880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52958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929528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548613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238265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47200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0360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704678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05628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562643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101940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6572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