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72019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0230993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562668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149172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17674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755775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64684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2053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82892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515847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901529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538044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373670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06171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74646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856731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68582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495865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601415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192457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150894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43729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3618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431681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57033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08728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