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5827871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7500485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0276837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3733891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1668275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2639391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4313991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205074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2790938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6300935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0691723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4959028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103726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9355989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2431505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3171993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15727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279166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6881702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5224583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3630934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2899191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198110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3392375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2201748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7635659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