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199329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9332185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9937262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490818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886008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598349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05710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933128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448107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839743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835351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7937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115588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982776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3808808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255895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860227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775141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08100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55622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35499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703706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214342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85172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056644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906503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9858375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10405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6533963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471418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450588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6961287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038533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021547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659394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7373017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55657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637368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597624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83707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6980658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973225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80596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928337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017980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129449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206165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032999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2681600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160423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651564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824039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89949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713621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1442576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721700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75618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