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62001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434140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527924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247549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3294351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291082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6197220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573343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9393920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066581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36269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445275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481138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834101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266773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385641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253313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90376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9195024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163436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52084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210962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147229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2297652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94925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459144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