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257725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547214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93518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857323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22156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05484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551950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584729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265029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057547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802502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284177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034166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835481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940577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263632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033773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456267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366557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763600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730112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04229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1265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43644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986713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72927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