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570950429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928854021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55821254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768683808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587593765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334687077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59068047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716268959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797800060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93778639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419954298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605932426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725791318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585397267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696920797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673388923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41653209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241872935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569810360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660018210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791461982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628901837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587750510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679093334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592100083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466847508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